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1683308451"/>
            <w:bookmarkStart w:id="1" w:name="__Fieldmark__4_1683308451"/>
            <w:bookmarkEnd w:id="1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1683308451"/>
            <w:bookmarkStart w:id="3" w:name="__Fieldmark__5_1683308451"/>
            <w:bookmarkEnd w:id="3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1683308451"/>
            <w:bookmarkStart w:id="5" w:name="__Fieldmark__6_1683308451"/>
            <w:bookmarkEnd w:id="5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39_1683308451"/>
            <w:bookmarkStart w:id="7" w:name="__Fieldmark__39_1683308451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40_1683308451"/>
            <w:bookmarkStart w:id="9" w:name="__Fieldmark__40_1683308451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1_1683308451"/>
            <w:bookmarkStart w:id="11" w:name="__Fieldmark__41_1683308451"/>
            <w:bookmarkEnd w:id="1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2_1683308451"/>
            <w:bookmarkStart w:id="13" w:name="__Fieldmark__42_1683308451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3_1683308451"/>
            <w:bookmarkStart w:id="15" w:name="__Fieldmark__43_1683308451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4_1683308451"/>
            <w:bookmarkStart w:id="17" w:name="__Fieldmark__44_1683308451"/>
            <w:bookmarkEnd w:id="1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6_1683308451"/>
            <w:bookmarkStart w:id="19" w:name="__Fieldmark__46_1683308451"/>
            <w:bookmarkEnd w:id="1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7_1683308451"/>
            <w:bookmarkStart w:id="21" w:name="__Fieldmark__47_1683308451"/>
            <w:bookmarkEnd w:id="2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2" w:name="__Fieldmark__51_1683308451"/>
            <w:bookmarkStart w:id="23" w:name="__Fieldmark__51_1683308451"/>
            <w:bookmarkEnd w:id="2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4" w:name="__Fieldmark__52_1683308451"/>
            <w:bookmarkStart w:id="25" w:name="__Fieldmark__52_1683308451"/>
            <w:bookmarkEnd w:id="2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3_1683308451"/>
            <w:bookmarkStart w:id="27" w:name="__Fieldmark__53_1683308451"/>
            <w:bookmarkEnd w:id="2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8" w:name="__Fieldmark__54_1683308451"/>
            <w:bookmarkStart w:id="29" w:name="__Fieldmark__54_1683308451"/>
            <w:bookmarkEnd w:id="2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0" w:name="__Fieldmark__55_1683308451"/>
            <w:bookmarkStart w:id="31" w:name="__Fieldmark__55_1683308451"/>
            <w:bookmarkEnd w:id="3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2" w:name="__Fieldmark__56_1683308451"/>
            <w:bookmarkStart w:id="33" w:name="__Fieldmark__56_1683308451"/>
            <w:bookmarkEnd w:id="3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4" w:name="__Fieldmark__59_1683308451"/>
            <w:bookmarkStart w:id="35" w:name="__Fieldmark__59_1683308451"/>
            <w:bookmarkEnd w:id="3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6" w:name="__Fieldmark__60_1683308451"/>
            <w:bookmarkStart w:id="37" w:name="__Fieldmark__60_1683308451"/>
            <w:bookmarkEnd w:id="3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20"/>
        </w:rPr>
        <w:t>СОТРУДНИК ПО ПРИЕМУ ДОКУМЕНТОВ: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ко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